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771324202"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316593473"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923788088"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514043905"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219012845"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232121266"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311770448"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183511751"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967025477"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