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2112550867"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1099184682"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1339037889"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584350473"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166230611"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202255524"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1431189063"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1824201841"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1127582005"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