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1283117670"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1024444071"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627371676"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1025845738"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223902313"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2528430"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520640754"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218776819"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1146671094"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